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4" w:leader="none"/>
        </w:tabs>
        <w:rPr>
          <w:lang w:val="kk-KZ"/>
        </w:rPr>
      </w:pPr>
      <w:r>
        <w:rPr>
          <w:lang w:val="kk-KZ"/>
        </w:rPr>
      </w:r>
    </w:p>
    <w:tbl>
      <w:tblPr>
        <w:tblW w:w="8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</w:tblGrid>
      <w:tr>
        <w:trPr>
          <w:trHeight w:val="11518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8"/>
                <w:tab w:val="left" w:pos="2011" w:leader="none"/>
                <w:tab w:val="center" w:pos="573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2011" w:leader="none"/>
                <w:tab w:val="center" w:pos="57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ОСТЕРЕГАЙТЕСЬ ДЕСТРУКТИВНЫХ РЕЛИГИОЗНЫХ ТЕЧЕНИЙ!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272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  <w:lang w:val="kk-KZ"/>
              </w:rPr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426" w:right="272" w:firstLine="425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еструктивн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 xml:space="preserve">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религиозныетечения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kk-KZ"/>
              </w:rPr>
              <w:t xml:space="preserve">едставляют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>угрозу общественной безопасности, институту брака и семьи, физическому и психическому здоровью человека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kk-KZ"/>
              </w:rPr>
              <w:t>.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426" w:right="272"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 xml:space="preserve"> приверженцы: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26" w:right="272"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отрицают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>национальные ценности, традиции и обычаи всех этносов, проживаюших в Казахстане (в т.ч. празднование Наурыза, национальные обряды «бет ашар», «сәлем салу», чтение Корана по усопшим и др.)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26" w:right="272" w:firstLine="426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>агрессивно настроены к светским государствам, светскому образу жизни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26" w:right="272" w:firstLine="426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>проявляют неуважение к государственым праздникам и государственым символам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26" w:right="272" w:firstLine="426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>не признают мазхабы (религиозные школы, укоренившиеся в Центральной Азии и других регионах мусульманского мира), в том числе ханафитский мазхаб, которого придерживается большинство мусульман Казахстана;</w:t>
            </w:r>
          </w:p>
          <w:p>
            <w:pPr>
              <w:pStyle w:val="Style16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26" w:right="272" w:firstLine="426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>считают последователей традиционного для Казахстана ислама отступниками от веры, проявляют нетерпимость к представителям других религий и людям, не исповедующим никакой религии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426" w:right="272"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>агрессивно настроены к современным видам культуры и искус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>тва (музыка, балет, изобразительное искусство и др.)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426" w:right="272" w:firstLine="426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 xml:space="preserve">отказываются исполнять обязанности, установленные  законодательством (служение в армии, получение обязательнного среднего образования и др.); 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426" w:right="272" w:firstLine="426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казываются от отдельных видов медицинских процедур (переливание крови, вакцинация, трансплантация органов и др.)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426" w:right="272" w:firstLine="426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изывают не посещать отдельные учебные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едметы, ведущиеся в ор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>г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низациях образования (биология, физическая культура, пение, рисованиеи др.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kk-KZ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5595" cy="5626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76" r="-303" b="-40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559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right="709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митет по делам религий МДРГО 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  <w:lang w:val="kk-KZ"/>
              </w:rPr>
              <w:t>ДЕСТРУКТИВТІ ДІНИ АҒЫМДАР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  <w:lang w:val="kk-KZ"/>
              </w:rPr>
              <w:t>САҚ БОЛЫҢЫЗ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272" w:hanging="0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left="426" w:right="272" w:firstLine="283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>Деструктивті діни ағымдар қоғамдық қауіпсіздікке, неке және отбасы институтына, адам денсаулығына қатер төндіреді.</w:t>
            </w:r>
          </w:p>
          <w:p>
            <w:pPr>
              <w:pStyle w:val="Normal"/>
              <w:spacing w:lineRule="auto" w:line="240" w:before="0" w:after="0"/>
              <w:ind w:left="426" w:right="272" w:firstLine="283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>Олардың жақтастар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right="272" w:firstLine="283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kk-KZ"/>
              </w:rPr>
              <w:t>Қазақстанда тұратын барлық этностардың ұлттық құндылықтары мен салт-дәстүрлерін (Наурыз мейрамын тойлауды, қазақ халқының «бет ашар», «сәлем салу» салттарын, өмірден озған жандарға Құран бағыштауды және т.б.) жоққа шығарад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right="272" w:firstLine="283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>зайырлы мемлекеттерге және зайырлы өмір сүру салтына қарсылық танытад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right="272" w:firstLine="283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>мемлекеттік рәміздерді және мемлекеттік мерекелерді құрметтемейді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right="272" w:firstLine="283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kk-KZ"/>
              </w:rPr>
              <w:t>мазхабтарды (Орталық Азияда және мұсылман әлемінің басқа да аймақтарында орныққан діни мектептерді), оның ішінде Қазақстанның көпшілік мұсылмандары ұстанатын ханафи мазхабын жоққа шығарад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right="272" w:firstLine="283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kk-KZ"/>
              </w:rPr>
              <w:t>дәстүрлі исламды ұстанатын мұсылмандарды күпірлік жасайды да айыптайды, өзге діндердің өкілдері мен дінді ұстанбайтын адамдарға төзімсіздік танытад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right="272" w:firstLine="283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kk-KZ"/>
              </w:rPr>
              <w:t>заманауи мәдениет және өнер түрлерін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 xml:space="preserve"> (музыка, балет, бейнелеу өнері және т.б.) өшпенділік танытад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right="272" w:firstLine="283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kk-KZ"/>
              </w:rPr>
              <w:t>заңда белгіленген міндеттерді (әскерде қызмет ету, міндетті орта білім алу және т.б.)орындаудан бас тартад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right="272" w:firstLine="283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kk-KZ"/>
              </w:rPr>
              <w:t>медициналық рәсімдердің кейбір түрлерінен (қан құю, вакцинация, ағза мүшелерін трансплантациялау және т.б.) бас тартад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right="272" w:firstLine="283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kk-KZ"/>
              </w:rPr>
              <w:t>білім мекемелеріндегі жекелеген пәндерге (биология, дене шынықтыру, ән-күй, сурет салу және т.б.) қатыспауға шақырады.</w:t>
            </w:r>
          </w:p>
          <w:p>
            <w:pPr>
              <w:pStyle w:val="Normal"/>
              <w:spacing w:lineRule="auto" w:line="240" w:before="0" w:after="0"/>
              <w:ind w:left="709" w:right="272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kk-KZ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5595" cy="6591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07" r="-151" b="-3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55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spacing w:lineRule="auto" w:line="240" w:before="0" w:after="0"/>
              <w:ind w:right="272" w:hanging="0"/>
              <w:jc w:val="right"/>
              <w:rPr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ҚР ДІАҚМ Дін істері комитеті</w:t>
            </w:r>
          </w:p>
          <w:p>
            <w:pPr>
              <w:pStyle w:val="Normal"/>
              <w:tabs>
                <w:tab w:val="clear" w:pos="708"/>
                <w:tab w:val="left" w:pos="1249" w:leader="none"/>
              </w:tabs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ab/>
            </w:r>
          </w:p>
        </w:tc>
      </w:tr>
    </w:tbl>
    <w:p>
      <w:pPr>
        <w:pStyle w:val="Normal"/>
        <w:spacing w:before="0" w:after="200"/>
        <w:rPr>
          <w:lang w:val="kk-KZ"/>
        </w:rPr>
      </w:pPr>
      <w:r>
        <w:rPr>
          <w:lang w:val="kk-KZ"/>
        </w:rPr>
      </w:r>
    </w:p>
    <w:sectPr>
      <w:type w:val="nextPage"/>
      <w:pgSz w:w="8391" w:h="11906"/>
      <w:pgMar w:left="142" w:right="159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30"/>
        <w:color w:val="191919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sz w:val="30"/>
        <w:color w:val="191919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191919"/>
      <w:sz w:val="3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191919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4:56:00Z</dcterms:created>
  <dc:creator>Пользователь</dc:creator>
  <dc:description/>
  <dc:language>en-US</dc:language>
  <cp:lastModifiedBy>Сейтжан</cp:lastModifiedBy>
  <cp:lastPrinted>2016-12-15T17:09:00Z</cp:lastPrinted>
  <dcterms:modified xsi:type="dcterms:W3CDTF">2017-02-09T04:56:00Z</dcterms:modified>
  <cp:revision>2</cp:revision>
  <dc:subject/>
  <dc:title/>
</cp:coreProperties>
</file>